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W#92H: Surface Area of Pyramids and C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Due Date: Wednesday, May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W#92H: Surface Area of Pyramids and Co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Due Date: Wednesday, May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  <w:r>
        <w:rPr>
          <w:rFonts w:cs="Calibri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A (Regular Pyramid) = __________________ SA (Right Cone) = ___________________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53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Find the surface area of the regular pyramid. Round your answer to two decimal plac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60830" cy="1649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surface area of the regular pyramid. Round your answer to two decimal plac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79600" cy="1535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) Find the surface area of the right cone. Round your answer to two decimal plac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31900" cy="1244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4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Find the surface area of the right cone. Round your answer to two decimal plac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97965" cy="1294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Use the pentagonal prism to find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762125" cy="1342390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urface Area:                           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Volum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W#93H: Volume of Pyramids and C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Due Date: Thursday, May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W#93H: Volume of Pyramids and Co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Due Date: Thursday, May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Failure to show all work and write in complete sentences will result in LaSalle!</w:t>
      </w:r>
      <w:r>
        <w:rPr>
          <w:rFonts w:cs="Calibri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  <w:bCs/>
              </w:rPr>
              <w:t>Find the volume of the solid. Round your answer to two decimal plac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33500" cy="11938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surface area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</w:rPr>
              <w:t>Find the volume of the solid. Round your answer to two decimal plac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39900" cy="1168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</w:rPr>
              <w:t>Find the volume of the solid. Round your answer to two decimal places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485265" cy="12446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</w:rPr>
              <w:t>Find the volume of the solid. Round your answer to two decimal places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96365" cy="1524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Find the value of x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84300" cy="1143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Find the value of x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87830" cy="11684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3970</wp:posOffset>
                </wp:positionH>
                <wp:positionV relativeFrom="paragraph">
                  <wp:posOffset>-31877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W#94H: SA &amp; Volume of Sphe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Due Date: Friday, May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1.1pt;margin-top:-25.1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W#94H: SA &amp; Volume of Sphe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Due Date: Friday, May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Failure to show all work and write in complete sentences will result in LaSalle!</w:t>
      </w:r>
      <w:r>
        <w:rPr>
          <w:rFonts w:cs="Calibri" w:ascii="Cambria" w:hAnsi="Cambria"/>
          <w:sz w:val="22"/>
        </w:rPr>
        <w:t xml:space="preserve"> </w:t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A (Sphere) = __________________ Vol. (Sphere) = ___________________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Find the surface area and volume of the sphe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57960" cy="1201420"/>
                  <wp:effectExtent l="0" t="0" r="0" b="0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rface Area: ________ Volume: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lang w:val="en-US" w:eastAsia="en-US"/>
              </w:rPr>
              <w:t>Find the surface area and volume of the sphe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83640" cy="1174115"/>
                  <wp:effectExtent l="0" t="0" r="0" b="0"/>
                  <wp:docPr id="1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rface Area: ________ Volume: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ambria" w:ascii="Cambria" w:hAnsi="Cambria"/>
              </w:rPr>
              <w:t>3) What is the approximate radius of a sphere with a volume of 128</w:t>
            </w:r>
            <w:r>
              <w:rPr>
                <w:rFonts w:eastAsia="Symbol" w:cs="Symbol" w:ascii="Symbol" w:hAnsi="Symbol"/>
                <w:iCs/>
              </w:rPr>
              <w:t></w:t>
            </w:r>
            <w:r>
              <w:rPr>
                <w:rFonts w:cs="Cambria" w:ascii="Cambria" w:hAnsi="Cambria"/>
              </w:rPr>
              <w:t xml:space="preserve"> cubic centimeters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Find the surface area and the volume of the solid. The cylinders and cones are right. Round your answer to two decimal plac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58900" cy="1045210"/>
                  <wp:effectExtent l="0" t="0" r="0" b="0"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rface Area: ________ Volume: 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Find the surface area and the volume of the solid. The cylinders and cones are right. Round your answer to two decimal plac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46300" cy="1248410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rface Area: ________ Volume: 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8775" cy="1466850"/>
                  <wp:effectExtent l="0" t="0" r="0" b="0"/>
                  <wp:docPr id="1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3970</wp:posOffset>
                </wp:positionH>
                <wp:positionV relativeFrom="paragraph">
                  <wp:posOffset>-31877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2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W#95H: Changing Dimensions &amp; Effect on SA/V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Due Date: Monday, June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1.1pt;margin-top:-25.1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W#95H: Changing Dimensions &amp; Effect on SA/V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Due Date: Monday, June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</w:rPr>
        <w:t>Failure to show all work and write in complete sentences will result in LaSalle!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1) A partially filled balloon has circumference 40</w:t>
            </w: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sz w:val="22"/>
              </w:rPr>
              <w:t xml:space="preserve"> centimeters. Assume the balloon is a sphere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Find the volume of the balloon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Suppose you halve the radius by decreasing the air in the balloon. Explain what you expect to happen to the volume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. Find the volume of the balloon with the radius halved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. What is the ratio of the original volume to the new volum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) Explain what will happen to the volume of a right cylinder in the following scenarios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The radius is unchanged, but the height is doubled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The height is unchanged, but the radius is doubled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. Both the radius and height are doubled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. What is the ratio of original volume to the new volume (if radius and height are doubled)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) How will volume of a regular pentagonal pyramid be affected if the height is double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4) The radius of a sphere has been halved. How will this affect the surface area of the new cube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) A large pizza has a diameter of 16 in. A small pizza has a diameter of 8 in. How many times greater is the area of the large pizza than the area of the small pizza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) The length of a rectangle is 10 inches and its width is 8 inches. How is the perimeter affected if the length and width are both halve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How is the area affected if the length and width are both halve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inherit;Times New Roman" w:hAnsi="inherit;Times New Roman" w:eastAsia="Times New Roman;Times New Roman" w:cs="Arial;Aria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Cambria" w:cs="Times New Roman;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  <w:b/>
      <w:i w:val="false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Cambria" w:hAnsi="Cambria" w:cs="Wingdings"/>
      <w:b w:val="false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;Times New Roman"/>
      <w:b/>
    </w:rPr>
  </w:style>
  <w:style w:type="character" w:styleId="WW8Num24z1">
    <w:name w:val="WW8Num24z1"/>
    <w:qFormat/>
    <w:rPr>
      <w:rFonts w:cs="Times New Roman;Times New Roman"/>
      <w:b/>
      <w:i w:val="false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;Times New Roman" w:cs="Wingdings"/>
      <w:sz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mbria" w:hAnsi="Cambria" w:eastAsia="Times New Roman;Times New Roman" w:cs="Wingdings"/>
    </w:rPr>
  </w:style>
  <w:style w:type="character" w:styleId="WW8Num33z0">
    <w:name w:val="WW8Num33z0"/>
    <w:qFormat/>
    <w:rPr>
      <w:rFonts w:ascii="Cambria" w:hAnsi="Cambria" w:eastAsia="Times New Roman;Times New Roman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34:00Z</dcterms:created>
  <dc:creator>Elizabeth Yarrington</dc:creator>
  <dc:description/>
  <cp:keywords/>
  <dc:language>en-US</dc:language>
  <cp:lastModifiedBy>Ziegler, Leah</cp:lastModifiedBy>
  <cp:lastPrinted>2014-05-13T14:35:00Z</cp:lastPrinted>
  <dcterms:modified xsi:type="dcterms:W3CDTF">2014-05-20T17:44:00Z</dcterms:modified>
  <cp:revision>10</cp:revision>
  <dc:subject/>
  <dc:title/>
</cp:coreProperties>
</file>